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4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/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 по улице Беляев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Захаряна Романа Борисовича от 27.07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Захаряну Роману Борисовичу арендуемое нежилое помещение площадью 84,3 кв.м в доме № 6 по улице Беляе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Захаряном Р.Б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города Смоленска (А.Е. Долгий) в  десятидневный 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Захаряну Р.Б. 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27:00Z</dcterms:created>
  <dc:creator>Алексеенкова</dc:creator>
  <dc:description/>
  <cp:keywords/>
  <dc:language>en-US</dc:language>
  <cp:lastModifiedBy>Изотова Виктория Валерьевна</cp:lastModifiedBy>
  <cp:lastPrinted>2009-09-18T11:11:00Z</cp:lastPrinted>
  <dcterms:modified xsi:type="dcterms:W3CDTF">2009-11-27T14:27:00Z</dcterms:modified>
  <cp:revision>2</cp:revision>
  <dc:subject/>
  <dc:title/>
</cp:coreProperties>
</file>